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In prep for Zora Neale Hurst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Mr. Averill</w:t>
        <w:tab/>
      </w:r>
      <w:r>
        <w:rPr>
          <w:rFonts w:cs="Times New Roman"/>
          <w:u w:val="single"/>
        </w:rPr>
        <w:t>Their Eyes Were Watching God</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Black Literature Note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Purpose of the notes is to place ZNH in a context, one which will partly explain her initial popularity, later neglect, and recent resurgence.</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Some Historical Parallels: Assimilation vs. Identity</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 xml:space="preserve">Early Voices - Booker T. Washington - </w:t>
      </w:r>
      <w:r>
        <w:rPr>
          <w:rFonts w:cs="Times New Roman"/>
          <w:u w:val="single"/>
        </w:rPr>
        <w:t>Up From Slavery</w:t>
      </w:r>
      <w:r>
        <w:rPr>
          <w:rFonts w:cs="Times New Roman"/>
        </w:rPr>
        <w:t xml:space="preserve">  The Atlanta Exposition Speech 1895  and W.E. B. DuBois, </w:t>
      </w:r>
      <w:r>
        <w:rPr>
          <w:rFonts w:cs="Times New Roman"/>
          <w:u w:val="single"/>
        </w:rPr>
        <w:t>The Souls of Black Folk</w:t>
      </w:r>
      <w:r>
        <w:rPr>
          <w:rFonts w:cs="Times New Roman"/>
        </w:rPr>
        <w:t xml:space="preserve"> , 1903 </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Rust"/>
        <w:rPr/>
      </w:pPr>
      <w:r>
        <w:rPr>
          <w:rFonts w:cs="Times New Roman"/>
        </w:rPr>
        <w:tab/>
        <w:t xml:space="preserve">The Harlem Renaissance - Alain Locke ( 1925 - </w:t>
      </w:r>
      <w:r>
        <w:rPr>
          <w:rFonts w:cs="Times New Roman"/>
          <w:u w:val="single"/>
        </w:rPr>
        <w:t>The New Negro</w:t>
      </w:r>
      <w:r>
        <w:rPr>
          <w:rFonts w:cs="Times New Roman"/>
        </w:rPr>
        <w:t>) The Thrust was largely integrationist. \\</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Marcus Garvey and the Black Nationalist Movement "Back to Africa"</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Compare to MLK and MX</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Compare to Richard Wright (social purpose) and Zora Neale Hurston (individual expression)</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p. 354 "Dark Symphony"</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 xml:space="preserve">p. viii of TEWWG, Wright excoriated the novel. </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Examples: Some African-American Poetry:</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Themes:</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Dissimulation</w:t>
      </w:r>
      <w:r>
        <w:rPr>
          <w:rFonts w:cs="Times New Roman"/>
        </w:rPr>
        <w:t>: "We Wear the Mask" by Paul Lawrence Dunbar (1872-1906)</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Resistance</w:t>
      </w:r>
      <w:r>
        <w:rPr>
          <w:rFonts w:cs="Times New Roman"/>
        </w:rPr>
        <w:t>: "If We Must Die" Claude McKay (1891-1948)</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The Life of the People</w:t>
      </w:r>
      <w:r>
        <w:rPr>
          <w:rFonts w:cs="Times New Roman"/>
        </w:rPr>
        <w:t>: "Lenox Avenue Mural" by Langston Hughes 1902-</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 xml:space="preserve">"The Bishop of Atlanta: Ray Charles" by Julian Bond 1940- </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History</w:t>
      </w:r>
      <w:r>
        <w:rPr>
          <w:rFonts w:cs="Times New Roman"/>
        </w:rPr>
        <w:t>: "Middle Passage" by Robert Hayden (1913-)</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Frederick Douglass by Robert Hayden (1913-)</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The Chicago Defender Sends a Man to Little Rock, Fall 1957." by Gwendolyn Brooks (1917-)</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Despair</w:t>
      </w:r>
      <w:r>
        <w:rPr>
          <w:rFonts w:cs="Times New Roman"/>
        </w:rPr>
        <w:t>: "Notes Found Near a Suicide" by Frank Howe b. 1899</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rFonts w:cs="Times New Roman"/>
        </w:rPr>
        <w:tab/>
        <w:tab/>
      </w:r>
      <w:r>
        <w:rPr>
          <w:rFonts w:cs="Times New Roman"/>
          <w:b/>
        </w:rPr>
        <w:t>Identity</w:t>
      </w:r>
      <w:r>
        <w:rPr>
          <w:rFonts w:cs="Times New Roman"/>
        </w:rPr>
        <w:t>: "Poem for Halfwhite College Students" by Imamu Amiri Baraka (b.1934)</w:t>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r>
        <w:br w:type="page"/>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Zora Neale Hurston: Some Key Facts</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b. 1891, 12/7 -- Was born in Eatonville, FL, the first black incorporated town in the US. pp. 5-6 of "Dust Tracks on a Road," her autobiography. p. 1942</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 xml:space="preserve">Entered high school in 1917, having shaved ten years off of her age (claimed to be born in 1901), and in 1920 received an associate degree from Howard University. Went to New York in time for the Harlem Renaissance, studies anthropology at Barnard, and graduated in 1927 (at 36-26 yrs). </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Became friend of Langston Hughes, but broke with him over her assuming the copyright of a collaborative effort, a comic play "Mule Bone." Feb. 1931.</w:t>
      </w:r>
    </w:p>
    <w:p>
      <w:pPr>
        <w:pStyle w:val="Normal"/>
        <w:tabs>
          <w:tab w:val="clear" w:pos="720"/>
          <w:tab w:val="left" w:pos="360" w:leader="none"/>
          <w:tab w:val="left" w:pos="14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rPr>
        <w:tab/>
      </w:r>
      <w:r>
        <w:rPr>
          <w:rFonts w:cs="Times New Roman"/>
          <w:b/>
        </w:rPr>
        <w:t>Published:</w:t>
      </w:r>
      <w:r>
        <w:rPr>
          <w:rFonts w:cs="Times New Roman"/>
        </w:rPr>
        <w:t xml:space="preserve"> </w:t>
        <w:tab/>
        <w:t>Mules and Men 1933-35, folktales</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Jonah's Gourd Vine 1934,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Their Eyes... 1937,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Tell My Horse, 1938, folklore</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Dust Tracks on a Road, 1942, autobiography</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ab/>
        <w:tab/>
        <w:t>Seraph on the Suwannee, 1948, novel</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In 1948 was arrested on a false charge of molesting a ten-year-old boy. This affected her subsequent career, and she eventually worked at menial jobs and died in poverty, on welfare at the St. Lucie Welfare Home, 1/28/60.</w:t>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 xml:space="preserve">In 1973, Alice Walker led the revival movement, located the grave in Florida, marked it, and wrote in Ms. magazine (March 1975).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t">
    <w:name w:val="rust"/>
    <w:basedOn w:val="Normal"/>
    <w:qFormat/>
    <w:pPr>
      <w:tabs>
        <w:tab w:val="clear" w:pos="720"/>
        <w:tab w:val="left" w:pos="360" w:leader="none"/>
        <w:tab w:val="left" w:pos="1440" w:leader="none"/>
        <w:tab w:val="left" w:pos="5760" w:leader="none"/>
      </w:tabs>
      <w:ind w:left="1440" w:hanging="14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